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0"/>
        <w:gridCol w:w="1559"/>
        <w:gridCol w:w="2121"/>
        <w:gridCol w:w="3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подаватель Концертмейстер,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дарная установка -девоч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лимонова Екатерина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ия ударных инструментов «ПЕРЕС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. 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йлов Алексей Викто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lang w:val="en-US"/>
              </w:rPr>
              <w:t>KissyStrut(TheMeters)minu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color w:val="000000"/>
              </w:rPr>
              <w:t>Веселый</w:t>
            </w:r>
            <w:r>
              <w:rPr>
                <w:rStyle w:val="Style15"/>
                <w:color w:val="000000"/>
                <w:lang w:val="en-US"/>
              </w:rPr>
              <w:t xml:space="preserve"> </w:t>
            </w:r>
            <w:r>
              <w:rPr>
                <w:rStyle w:val="Style15"/>
                <w:color w:val="000000"/>
              </w:rPr>
              <w:t>барабанщик</w:t>
            </w:r>
            <w:r>
              <w:rPr>
                <w:rStyle w:val="Style15"/>
                <w:color w:val="000000"/>
                <w:lang w:val="en-US"/>
              </w:rPr>
              <w:t>(minus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Style w:val="Style15"/>
                <w:rFonts w:ascii="Times New Roman" w:hAnsi="Times New Roman" w:cs="Times New Roman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рюлькина Анастасия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ДМШ г.Курганска МО Курганский р-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о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Роман Иан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pellbound – 1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.13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hillintexas shuffle- 1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.27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лагаева Милена Русл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ДО «ДШИ г.Вид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чиков Анатолий 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ц. – Токмачева Татьяна Борисовн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«Tico-tico», «Bossa-Nova» - 6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шнина Со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«ДШИ «Образовательное-концертное объединение имени Кима Назар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-на-Д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</w:rPr>
              <w:t>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.07.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цуев Григорий Михайл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ikaNilles «Alter Ego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ve Weckl «101 Shuffle» (9:5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кина Александр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Ш им. В.А.Моц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</w:rPr>
              <w:t>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05.2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щук Виктор А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ynton Marsalis «Jump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James M.Peterik«Vehicle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бышева Ари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№ 7 г.Яросл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 Александр Аркадье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медова ГюльджаханРамискы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Яросл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лександр Аркадье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епикова Анастасия Максим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№ 7 г.Ярослав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Александр Аркадье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анасье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ий областной колледж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ур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ская Елена Вячеславо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nikaNilles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Alter Ego</w:t>
            </w:r>
            <w:r>
              <w:rPr>
                <w:rFonts w:cs="Times New Roman" w:ascii="Times New Roman" w:hAnsi="Times New Roman"/>
              </w:rPr>
              <w:t>» 4,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eve Reich «Clapping Music» drum cover 6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нищук А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Ш им.В.А.Моц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1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щук Виктор Александро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крыто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rdoonGoowins«High Maintenance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шневкина Ан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ий областной колледж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1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ская Елена Вячеславов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hett Frazier «Is that o.k.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кЛэттэм «Соло в стиле фанк» №32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йлова Ксения Сергее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Ярослав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г.о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итин Александр Аркадьеви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eam Theater – Metropolis.part.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 xml:space="preserve">мин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общее врем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ая ссылка"/>
    <w:basedOn w:val="Style14"/>
    <w:qFormat/>
    <w:rPr>
      <w:smallCap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11:00Z</dcterms:created>
  <dc:creator>user</dc:creator>
  <dc:description/>
  <cp:keywords/>
  <dc:language>en-US</dc:language>
  <cp:lastModifiedBy>Aleksandr</cp:lastModifiedBy>
  <dcterms:modified xsi:type="dcterms:W3CDTF">2015-06-18T07:17:00Z</dcterms:modified>
  <cp:revision>7</cp:revision>
  <dc:subject/>
  <dc:title/>
</cp:coreProperties>
</file>