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19"/>
        <w:gridCol w:w="1276"/>
        <w:gridCol w:w="1842"/>
        <w:gridCol w:w="354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ра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цертмей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нсамб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ДОД «ДШИ им.С.И.Мамонт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ораков Евген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шина Анастасия Дмитрие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.Орф 2Ожидание весны» (1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Танец» из кантаты Кармина Бурана ( 2 мин</w:t>
            </w:r>
            <w:bookmarkStart w:id="0" w:name="_GoBack"/>
            <w:bookmarkEnd w:id="0"/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  <w:r>
              <w:rPr>
                <w:rFonts w:cs="Times New Roman" w:ascii="Times New Roman" w:hAnsi="Times New Roman"/>
              </w:rPr>
              <w:t>(Дрыгин, Панов, Балабанов, Валынкин, Яковл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военно-музыкальное уч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:</w:t>
            </w:r>
            <w:r>
              <w:rPr>
                <w:rFonts w:cs="Times New Roman" w:ascii="Times New Roman" w:hAnsi="Times New Roman"/>
              </w:rPr>
              <w:t xml:space="preserve"> Аникин Алексей Виктор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.</w:t>
            </w:r>
            <w:r>
              <w:rPr>
                <w:rFonts w:cs="Times New Roman" w:ascii="Times New Roman" w:hAnsi="Times New Roman"/>
                <w:lang w:val="en-US"/>
              </w:rPr>
              <w:t>Poca</w:t>
            </w:r>
            <w:r>
              <w:rPr>
                <w:rFonts w:cs="Times New Roman" w:ascii="Times New Roman" w:hAnsi="Times New Roman"/>
              </w:rPr>
              <w:t xml:space="preserve">уро «Мифы Бразилии» 1 и 5 часть (Перкусси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Е.Пил «Метаболизм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  <w:r>
              <w:rPr>
                <w:rFonts w:cs="Times New Roman" w:ascii="Times New Roman" w:hAnsi="Times New Roman"/>
              </w:rPr>
              <w:t>(Балакин, Сергеев, Тепляков) Московское военно-музыкальное учил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:</w:t>
            </w:r>
            <w:r>
              <w:rPr>
                <w:rFonts w:cs="Times New Roman" w:ascii="Times New Roman" w:hAnsi="Times New Roman"/>
              </w:rPr>
              <w:t xml:space="preserve"> Аникин Алексей Виктор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.Рахманинов «Музыкальный момент №4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.Жар «Собор Парижской Богоматери»</w:t>
            </w:r>
          </w:p>
        </w:tc>
      </w:tr>
      <w:tr>
        <w:trPr>
          <w:trHeight w:val="1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–Кыз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«Республиканская основная общеобразовательная музыкально-художественная школа-интернат им. Р.Д.Кенденби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ва, г.Кызы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ар Валерий Дыртый-оол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сполнения  12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.Скжурне «Л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.Лядов «Музыкальная табаке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В.Рогенкамп «Африканский блюз»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  <w:r>
              <w:rPr>
                <w:rFonts w:cs="Times New Roman" w:ascii="Times New Roman" w:hAnsi="Times New Roman"/>
              </w:rPr>
              <w:t>(Саханский, Абрамян, Дерацуева, Матвиенко, Бакулин, Квашина, Бл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ДОД «Детская школа искусств «Образовательное-концертное объединение имени Кима Назарет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остов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цуев Григорий Михайл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. Дерацуев «Лучши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зиГиллеспи «Соленые орешки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й детский коллектив «Кукара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У ДОД «Всеволжская ДШИ  им. М.И.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севолж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асилис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  <w:r>
              <w:rPr>
                <w:rFonts w:cs="Times New Roman" w:ascii="Times New Roman" w:hAnsi="Times New Roman"/>
              </w:rPr>
              <w:t>Бюллер Наталья Василье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.Абреу «Самба» 2,5ми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Хачатурян «Танец с саблями» из балета «Гаянэ» 2,5 ми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Агапкин «Прощание славянки» 2 ми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Сантеухини «Рио-Рита» 3ми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ерман «Хеллоу, Долли» 3ми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НП «Ах, Самара-городок» 1,5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  <w:r>
              <w:rPr>
                <w:rFonts w:cs="Times New Roman" w:ascii="Times New Roman" w:hAnsi="Times New Roman"/>
              </w:rPr>
              <w:t>(Тихонов, Синюй, Дзюба, Баймухаметов, Копылов, Бархат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МШ при МГК им.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ков Михаил махайл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.Лукьянов «Россыпь рудимент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.Бадельт6Попурри на темы из музыки к к/ф «Пираты Карибского моря( аранж. Путк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15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самбль удар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ДМШ им. Гнеси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урин Илья Евгенье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ЭрикРат, РальфХикс « </w:t>
            </w:r>
            <w:r>
              <w:rPr>
                <w:rFonts w:cs="Times New Roman" w:ascii="Times New Roman" w:hAnsi="Times New Roman"/>
                <w:lang w:val="en-US"/>
              </w:rPr>
              <w:t>Escap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tist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Стюард 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Нил «Дож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жаред Спирс «Церемони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: 10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самбль «МАРИМБА» (Кургуз, Толоконников, Кургуз, Кургу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№ 6 Г.Ом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уз Эдуард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уз Александр Борис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.И.Чайковский «Утренняя молитва» 1,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.Рахманинов –В.Горовиц «Итальянская полька» 3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Э.Копецко «</w:t>
            </w:r>
            <w:r>
              <w:rPr>
                <w:rFonts w:cs="Times New Roman" w:ascii="Times New Roman" w:hAnsi="Times New Roman"/>
                <w:lang w:val="en-US"/>
              </w:rPr>
              <w:t>Fusionmallets</w:t>
            </w:r>
            <w:r>
              <w:rPr>
                <w:rFonts w:cs="Times New Roman" w:ascii="Times New Roman" w:hAnsi="Times New Roman"/>
              </w:rPr>
              <w:t>» 4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Ж.Бизе-Р.Щедрин. Концертная фантазия на темы из оперы «Кармен» ( перелож. Д.Лукьянов» 5 ми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самбль  </w:t>
            </w:r>
            <w:r>
              <w:rPr>
                <w:rFonts w:cs="Times New Roman" w:ascii="Times New Roman" w:hAnsi="Times New Roman"/>
                <w:b/>
                <w:lang w:val="en-US"/>
              </w:rPr>
              <w:t>NetNot</w:t>
            </w:r>
            <w:r>
              <w:rPr>
                <w:rFonts w:cs="Times New Roman" w:ascii="Times New Roman" w:hAnsi="Times New Roman"/>
              </w:rPr>
              <w:t>(Пантюхин, Левина, Лифанов, Шок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Жуковская детская 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Жу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.Пантюхин «Игра со зву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узыка из м/ф «Фиксики» обр. А.Пан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7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 ударных инструментов</w:t>
            </w:r>
            <w:r>
              <w:rPr>
                <w:rFonts w:cs="Times New Roman" w:ascii="Times New Roman" w:hAnsi="Times New Roman"/>
              </w:rPr>
              <w:t>(Саитова, Котова, Филимендиков, Оганесян, Пли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ОУ СПО МО «Московский областной музыкальный колледж им. С.С. Прокофь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ораков Евген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дина Светлана Юрье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.Плеханов  Тринтих для ударных инструментов «Кв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хая 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е сердце биться перест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9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 «5+»</w:t>
            </w:r>
            <w:r>
              <w:rPr>
                <w:rFonts w:cs="Times New Roman" w:ascii="Times New Roman" w:hAnsi="Times New Roman"/>
              </w:rPr>
              <w:t xml:space="preserve"> (Волковский, Демидов, Федотов, Назарова, Смирнов, Клейносов, Драйэ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ДОД «ДМШ им. Ференца Ли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 Александр Александ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кова Евгения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лаж из любимых мультфимов « обр. А.Пантюхин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полька» Д.Шостакович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10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 «Ритм-плюс»</w:t>
            </w:r>
            <w:r>
              <w:rPr>
                <w:rFonts w:cs="Times New Roman" w:ascii="Times New Roman" w:hAnsi="Times New Roman"/>
              </w:rPr>
              <w:t xml:space="preserve"> (Образцов, Зелен, Нурмухамедов, Бакутина, Дмитриенко, Скугор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ШИ № 11 им. М.И.Нос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? Д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Боронина Ири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атьяна Юрье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.Чайковский «Испанский танец» 3,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.Дунаевский «Ехал я из Берлина» 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.Бородин.Сцена из оперы «Князь Игорь» 7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 «Этнос</w:t>
            </w:r>
            <w:r>
              <w:rPr>
                <w:rFonts w:cs="Times New Roman" w:ascii="Times New Roman" w:hAnsi="Times New Roman"/>
              </w:rPr>
              <w:t>» (Пашкевич, Миляев, Петрося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Ш им. Гайд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Александр Александ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юхин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.Бутов «Лезгинка» обр. А.Пан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оссен Шахнов, К.Суетин «Карусель»обр. А.Пан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ия ударных инструментов «Пересвет» Р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Ц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. пос.Степ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1 лет-6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лет-3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йлов Алексей Виктор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остальгия (ударные-перкусс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Samba</w:t>
            </w:r>
            <w:r>
              <w:rPr>
                <w:rFonts w:cs="Times New Roman" w:ascii="Times New Roman" w:hAnsi="Times New Roman"/>
              </w:rPr>
              <w:t xml:space="preserve"> (импров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арш (импровиз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15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нкт-Петербургская городская детская музыкальная школа им. С.С.Ляховиц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н Анатолий Алексе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улкина Татьяна Петр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.Штрус «Полька пиццика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.Партичелла «Мексиканский тан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6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нкт-Петербургская городская детская музыкальная школа им. С.С.Ляховиц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н Анатолий Алексе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улкина Татьяна Петр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.И.Чайковский «Испанский танец» из балета «Лебединое оз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.Шостакович «Полька» из балета «Золотой в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.Хачатурян «Танец Грека-рыба» из балета «Спарт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: 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ударных инструментов «Время ж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ДО «ДШИ г.Вид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ша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ел. до 11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10 чел.-12-14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Биленький Александр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мачева Татья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.Щедрин-Ж.Бизе «Кармен сюита» -ф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.Григ «В пещере горного короля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нсамбль «Два Арсения» (Новиков, Афанась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ДОД ДШИ им. Н.Н.Кал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Ш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удне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нова Ольга Николае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.Грибоедов «Вальс» 2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.Глинка «Кавалерийская рысь» 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Е.Дербенко «Сельский вечер» - 2,5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«Видновские барабанщ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г.Ви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ьян Рафаэль Зав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ьян Наталья Александр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.Чайковский Вступление из музыки к к/ф «Женитьба Бальзаминова(перелож.Р.Казарья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.Кеворков «Восточный танец» (перелож.Р.Казарья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ин 50 сек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«Перкуссиолай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 г.Ви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ьян Рафаэль Зав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ьян Наталья Александр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Танец утят» франц.народ.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лож.Р.Казарья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»Птичка» детская песня (перелож.Р.Казарья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(Никонов, Евдокимов, Тарану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б ГБОУ «Лицей искусств «Санкт-Петербу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ин Борис Иль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.Клементино «Спиритозо» 2,45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.Сонтаг «Румба» 2,0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.Гудман» Скерцо» 1,10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(Аршин,Клинуш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б ГБОУ «Лицей искусств «Санкт-Петербу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рин Борис Иль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.С.Бах «Прелюдия № 2 из ХТК» 1,2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Сонтаг</w:t>
            </w:r>
            <w:r>
              <w:rPr>
                <w:rFonts w:cs="Times New Roman" w:ascii="Times New Roman" w:hAnsi="Times New Roman"/>
                <w:lang w:val="en-US"/>
              </w:rPr>
              <w:t xml:space="preserve"> «Swing is comingin» 2,30 </w:t>
            </w:r>
            <w:r>
              <w:rPr>
                <w:rFonts w:cs="Times New Roman" w:ascii="Times New Roman" w:hAnsi="Times New Roman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Ярвис</w:t>
            </w:r>
            <w:r>
              <w:rPr>
                <w:rFonts w:cs="Times New Roman" w:ascii="Times New Roman" w:hAnsi="Times New Roman"/>
                <w:lang w:val="en-US"/>
              </w:rPr>
              <w:t xml:space="preserve"> «Digga- Digga» 2,35 </w:t>
            </w:r>
            <w:r>
              <w:rPr>
                <w:rFonts w:cs="Times New Roman" w:ascii="Times New Roman" w:hAnsi="Times New Roman"/>
              </w:rPr>
              <w:t>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дный 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ская Елена Вячеслав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ив Райх «Музыка для кусков дерева» 7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.Мартынов «Акция» из цикла «Распорядок дня» 5 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(Зубков,Жернаков,Рязанов, Фатыхов, Лекур,Кобозев, Корол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. МССМШ им. Гнесиных(коллед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евский Ростислав Лютаура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евская Ирина Ростислав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Лафренье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Регтайм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.Eric Rath«Escape Artist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Sterhen Whibley«Higuita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Хачатурян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Танецссаблями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(Смирнов и Облез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сква. МССМШ им. Гнесиных(коллед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евский Ростислав Лютаура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евская Ирина Ростислава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.А.Моцарт «Хор с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.Б.Кабалевский «Клоу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Ф.Пуленк «Стакка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.Финк «Пье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 20мин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(Щерба, Медянцев Ф.,Мяденцев И.,Михайлов,Шве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ДОД г. Москвы «ДМШ им. Й.Гайд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убков Андрей Александ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ецкая Василина Николае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овнер «Квинтет-сюита» 5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А.Вивальди Концерт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oll</w:t>
            </w:r>
            <w:r>
              <w:rPr>
                <w:rFonts w:cs="Times New Roman" w:ascii="Times New Roman" w:hAnsi="Times New Roman"/>
              </w:rPr>
              <w:t xml:space="preserve"> (3 мин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ая ДМШ, г. Караг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5 класс в ДМШ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ильдинАсетТокенови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»Гром и молния» обр. А. Абильдин( 3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Kondo Koji « Super Mario Brothers» </w:t>
            </w:r>
            <w:r>
              <w:rPr>
                <w:rFonts w:cs="Times New Roman" w:ascii="Times New Roman" w:hAnsi="Times New Roman"/>
              </w:rPr>
              <w:t>обр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А. Абильдин(5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(Фатыхов и Рязан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СМШ им. Гнесеных(колледж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евский Ростислав Лютаура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евская Ирина Ростислав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изе,Щедрин «Кармен» перелож. Для удар.инстр. Д.Лукьянова( 6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Вернер Стадлер - </w:t>
            </w:r>
            <w:r>
              <w:rPr>
                <w:rFonts w:cs="Times New Roman" w:ascii="Times New Roman" w:hAnsi="Times New Roman"/>
                <w:lang w:val="en-US"/>
              </w:rPr>
              <w:t>Coolbite</w:t>
            </w:r>
            <w:r>
              <w:rPr>
                <w:rFonts w:cs="Times New Roman" w:ascii="Times New Roman" w:hAnsi="Times New Roman"/>
              </w:rPr>
              <w:t xml:space="preserve"> (3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.Шмитт2 –</w:t>
            </w:r>
            <w:r>
              <w:rPr>
                <w:rFonts w:cs="Times New Roman" w:ascii="Times New Roman" w:hAnsi="Times New Roman"/>
                <w:lang w:val="en-US"/>
              </w:rPr>
              <w:t>Gather</w:t>
            </w:r>
            <w:r>
              <w:rPr>
                <w:rFonts w:cs="Times New Roman" w:ascii="Times New Roman" w:hAnsi="Times New Roman"/>
              </w:rPr>
              <w:t>( 5мин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самбль «Кукарач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ДОД «ДШИ им. М.А.Балакире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еподав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ряков Викто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нцертмейсте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рина Елена Ефим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.В.Свиридова «Время, впер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.Цфасман. Пара фраз на темы песни «Неудачное свид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.Хачатурян «Танец с саблями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38:00Z</dcterms:created>
  <dc:creator>Татьяна</dc:creator>
  <dc:description/>
  <cp:keywords/>
  <dc:language>en-US</dc:language>
  <cp:lastModifiedBy>Aleksandr</cp:lastModifiedBy>
  <dcterms:modified xsi:type="dcterms:W3CDTF">2015-06-18T07:21:00Z</dcterms:modified>
  <cp:revision>4</cp:revision>
  <dc:subject/>
  <dc:title/>
</cp:coreProperties>
</file>